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38527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38527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38527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38527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38527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38527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385277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38527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38527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385277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38527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38527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38527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38527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38527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38527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38527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38527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38527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38527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38527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38527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385277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38527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38527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38527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38527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38527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38527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38527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38527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38527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38527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385277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385277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38527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385277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385277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385277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