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38745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38745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38745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38745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38745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38745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3874532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38745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38745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387453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38745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38745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38745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387453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387453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387453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387453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387453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387453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387453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387453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387453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387453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387453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387453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387453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387453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387453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387453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387453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387453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387453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387453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387453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387453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387453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387453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387453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387453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