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41696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4169628"/>
            <w:bookmarkStart w:id="1" w:name="__Fieldmark__0_4341696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