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310743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879054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6338479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212165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