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8456743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551990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