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7369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000486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74197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2861524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