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079744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387010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352508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967881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