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3988091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945059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78119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252544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