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57732002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27020328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71198302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40047389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