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1567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63712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84472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4672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