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056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3769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2065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1596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