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1647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1711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9705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38653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