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8511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13238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1081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2383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