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599279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9927962"/>
      <w:bookmarkStart w:id="1" w:name="__Fieldmark__0_32599279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