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86399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10463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36486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056534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