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87938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63551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751261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35814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