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9897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9324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3129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5174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