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2486770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50158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059939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5080536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