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2183771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443992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51381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