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156755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851805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