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274708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765072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